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05243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14139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07542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76787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27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00376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28982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32513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80724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71138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45712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0202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7956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15907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4327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8831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96755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31923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30011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77067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3797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76575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62720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19636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71601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