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260747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866515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50376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817116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95668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09973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628829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