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3796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3844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36429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71789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37694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