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52446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1090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0582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67952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64545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22365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