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26880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12413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68647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