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29668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78156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3804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35080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4432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57153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58380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36746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85118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72780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98971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36748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51362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27071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28462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97600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76019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98343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5440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16449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25160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25552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