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84228790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66001370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99733345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25236361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5541673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47879146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08148033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78923450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49050731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7286891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77043575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2254706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41800351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69780889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70908453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93083689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766020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950577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07425137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20026171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52376060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71860861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5335029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52152212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56562391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