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3088369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878201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6051864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