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96405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450253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27169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85199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54667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95359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329870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