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44636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62679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0976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7043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8207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