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43034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0398158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6775638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1917643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0587959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5148465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