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56396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57473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2164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026816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29896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82042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14924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64642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07502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38141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3285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963297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064672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38432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03739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93202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71702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248254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98199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94928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610703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28543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