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941643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382431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167796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544998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79943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87468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891848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065631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071359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172039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900413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452963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279960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613951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635514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819925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299056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788218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5676242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430297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21881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886103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853187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581066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545022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