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overview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ll Overviews and HOW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eometry an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bject.html Qt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bjecttrees.html Object Trees and Object Ownershi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ignalsandslots.html Signals and Sl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etaobjects.html Meta Object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roperties.html Properti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oc.html Using the Meta Object Compil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emplates.html Why doesn't Qt use templates for signals and slots?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layout.html Layout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ustomlayout.html Writing your own layout manag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ordsys.html The Coordinate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geometry.html Window Geometry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i18n.html Internationalization with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cripts.html Qt's Text Engin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unicode.html About Unicod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orting.html Porting to Qt 3.x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mmonproblems.html FAQ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mponent.html The Qt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atastreamformat.html Format of the QDataStream Op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ebug.html Debugging Techniqu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nd.html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ditions.html Qt Edi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ventsandfilters.html Events and Event Filt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buyhowto.html How to Buy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bughowto.html How to Report A Bu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focus.html Keyboard Focus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nsplugin.html Qt-based LiveConnect Plugi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ailinglists.html Mailing Lis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pengl-x11-overlays.html OpenGL Overlays (X11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ppicon.html Setting the Application Ic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ession.html Session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hclass.html Shar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ustomstyles.html Style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t-template-lib.html Qt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hreads.html Thread Support in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ictures.html Pictures of Most Q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xt.html Qt Xt/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qvfb.html  QVFb tool - virtual framebuffer for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install.html Installing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eatures.html The Feature Definition Fi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lasses.html The Qt/Embedded-specific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accel.html Adding an accelerated graphics driver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asestudy.html Qt/Embedded Case Study - Cassiopeia E-100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ramebuffer-howto.html Enabling the Linux Framebuff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running.html Running Qt/Embedded applica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harinput.html Character input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onts.html Fonts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envvars.html Qt/Embedded environment variab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orting.html Porting your applications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orting.html Issues when porting Qt/Embedded to another O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erformance.html Qt/Embedded Performance Tun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vnc.html Qt/Embedded as a VNC Serv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