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61580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91254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39426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