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488967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0767610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13347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24052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9702878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503154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531134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