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29183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307066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62309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7061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54447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