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33192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70553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59122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893577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18638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162026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