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105594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08234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02164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