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9517854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78647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283858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2267716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9408353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2620813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9871899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933139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7910237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2552480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4644131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9450317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9618169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002785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5911982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7568901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322073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9727490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2307780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9492808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977221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461448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