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3906197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2130057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4260436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3295535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0920198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4308347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7559990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8840752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9584462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4729637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6701971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8773126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4848937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7074362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4003768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1092623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9958829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8776017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4806864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0060370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8507839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6240105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2562996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0553665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6060282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