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97547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45611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92337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7540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89985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31895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5517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