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16515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14187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3054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56221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77202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