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25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48565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38492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37662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722519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55937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