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724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54346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75470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