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88385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66518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9004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24547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55427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68697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60520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38845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08314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10745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72490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80542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74746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75862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61590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72907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32493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23170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48881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09601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33077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02155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