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8752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77619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63400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27957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83404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9536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250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37470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24766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42946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63915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83126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17308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29986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53725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35849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51252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13278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06560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7622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93403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90601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53053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28693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07866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