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15372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884158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550212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