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5644702"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03169749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41324949"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50602315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60643162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749906514"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87441811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