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62334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23667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40920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742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75522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