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80448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2348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05868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32256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92066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9319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