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37776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17641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01432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75828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29466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58565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79361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38967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52260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81626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58375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57762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36870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673616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87059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92131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4469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45821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03915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7114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45564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21863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