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1156931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1667582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5100525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8146599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6957175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4164750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8476285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9079106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4596314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7102458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8561522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9000285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8904960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6119621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586596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8462658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901674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0201232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1288870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4751386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7789773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1985212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2681662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1572558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590726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