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723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4916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9583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0022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