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299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509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21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435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