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32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505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949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375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