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014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928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013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625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