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953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219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392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414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