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% $Id: xy16textures.doc,v 3.3 1996/12/18 14:21:23 ross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Xy-pic ``Textures v1.6'' driver interface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Copyright (c) 1995-1996</w:t>
        <w:tab/>
        <w:t>Ross Moore</w:t>
        <w:tab/>
        <w:t>&lt;ross@mpce.mq.edu.au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This file is part of the Xy-pic package for graphs and diagrams in T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See the companion README and INSTALL files for furth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Copyright (c) 1991-1996</w:t>
        <w:tab/>
        <w:t>Kristoffer H. Rose</w:t>
        <w:tab/>
        <w:t>&lt;krisrose@brics.d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The Xy-pic package is free software; you can redistribute it and/or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it under the terms of the GNU General Public License as publish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Free Software Foundation; either version 2 of the License, or (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option) any later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The Xy-pic package is distributed in the hope that it will be useful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WITHOUT ANY WARRANTY; without even the implied warranty of MERCHAN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or FITNESS FOR A PARTICULAR PURPOSE.  See the GNU General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You should have received a copy of the GNU General Public License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with this package; if not, write to the Free Software Foundation, Inc.,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675 Mass Ave, Cambridge, MA 02139, USA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x\xyloaded\undefined \input xy \f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provide{16textures}{Textures v1.6 driver}{\stripRCS$Revision: 3.3 $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Ross Moore}{ross@mpce.mq.edu.au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Mathematics Department, Macquarie University, NSW~2109, Australi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river provides support for versions 1.5b and 1.6 of Blue Sky Research'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ures\ application for Macintosh\footnote{Macintosh is a trademar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e Computer Inc.}.  It incorporates support for \PS\ colour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-ps \PS\ back-end.  This will {\em not} work with versions 1.7 and la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require the &lt;driver&gt; option |\xyoption{textures}|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*{Header:}\leavev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oldTextures@@#1{\dvimessage@{Textures v1.6}{#1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driver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addsupport{color}\oldtexturesColor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addsupport{crayon}\oldtexturesCrayon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addsupport{ps}\oldtexturesPS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addsupport{rotate}\oldtexturesRotate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addsupport{line}\oldtexturesLine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addsupport{frame}\oldtexturesFrames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addsupport{tile}\oldtexturesTiles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addsupport{cmtip}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|\special| effects ar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em colour, using \PS\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ures v1.6 cannot manage colours, except within imported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can put colours into the \PS\ outpu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oldTexturesColours@{\oldtexturesPStypes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xylocalColor@=\xyNoColor@@ \def\xycolor@{\xycolor@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ifx\csname xyps-psloaded\endcsname\empty\DN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xyinputorelse@{xyps-c}{\xydrivernoload@{ps-c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stallPScolor@ }\else\DN@{}\fi \next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x\xycolor@@\xyNoColor@ \let\xycolor@@=\xycolor@raw@@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x\xycrayolaloaded\empty \DN@{\xystandardcolors@\oldtexturesCrayon@@{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else\let\next@=\xystandardcolors@ \fi \next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xycolorwarning@=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oldtexturesColor@@=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UnloadColor@@=\NooldTexturesColor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oldtexturesColor@@{\oldTexturesColours@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NooldTexturesColor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xylocalColor@=\xyNoColor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xycolor@=\xyNoColor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xycolorwarning@=\xycolorwarning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oldtexturesColor@@=\oldTexturesColours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UnloadColor@@=\UnloadColor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 crayon col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68 colours are those that |dvips| recognizes by na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ks to Tomas Rokick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oldtexturesCrayon@@{\oldtexturesColor@@\oldtexturesCrayon@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oldtexturesCrayon@{\installCrayolaColors@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 \PS\ back-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oldtexturesPS@@{\oldtexturesPS@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oldtexturesPSunload@{\UnloadPS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x\xyrealshipout@\undefined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x\shipout\xyrealshipout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lse \let\shipout=\xyrealshipout@\fi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installxyps@@=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UnloadPS@@=\UnloadPS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oldtexturesPS@@=\oldtexturesPS@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must return the binding of |\shipout| to its initial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edsk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rly versions (1.5--1.6) of \Textures\ have two kinds of |\special|,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serting \PS\ code into the dvi-file and two more for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code from a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|\special{rawpostscript #1}| puts code directly into the \PS\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em |\special{postscript #1}| wraps the code within |sps|...|eps|,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nvolves graphics state changes within a |gsave/grestore| pai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of these has a corresponding version for reading the \PS\ comma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oldTexturesSpecial@#1{\firstPS@@\special{postscript #1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oldTexturesMacro@#1{\special{postscript {#1}xy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oldTexturesInclude@#1{\firstPS@@\special{rawpostscriptfile #1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oldTexturesRaw@#1{\firstPS@@\special{rawpostscript #1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oldtexturesPStypes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inputorelse@{xyps-ps}{\xydrivernoload@{ps-ps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x\PSspecial@@\oldTexturesSpecial@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t\PSspecial@@=\oldTexturesSpecial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t\PSmacro@@=\oldTexturesMacro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t\PSdict@@=\oldTexturesRaw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t\PSraw@@=\oldTexturesRaw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t\PSinclude@@=\oldTexturesInclude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t\PSspecialdict@@=\oldTexturesRaw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t\xyPSobeylines@@=\obeyoldTextureslines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oldTextures@@{PostScript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fi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xyinputorelse@{xyps-ps}{\xydrivernoload@{ps-ps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oldtexturesCurrpt@ \@PSshipout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\catcode`\^^M=\active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gdef\next{\catcode`\^^M=\active \let^^M=\par \obeyspaces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let@\obeyoldTextureslines@=\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|currentpoint| is defined for the ``raw'' speci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extures this is the same as |\xyPScurrpt@@@|, in |xyps-ps.doc|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oldtexturesCurrpt@{\let\xyPScurrpt@@=\oldtexturesCurrpt@@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oldtexturesCurrpt@@{\PSspecial@@{xyi}\PSraw@@{userdict begin xyx end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PS\ operator called |xyx| is defined in |xyps-ps| for sto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placed on the stack by |xyi|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edsk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extures~v1.6 requires the \PS\ dictionary to be shipped-ou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ry page. To achieve this efficiently we rebind |\shipout|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described in |xyps-ps.doc|. Next set the flag |\UsePSdict@@true|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having rebound |\includePSmessage@| to gobble the attempt to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ctionary directly into the dvi-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nstalls the \PS\ back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xydef@\oldtexturesPS@{\oldtexturesPStypes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oldtexturesPS@@=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let\UnloadPS@@=\oldtexturesPSunload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installxyps@@=\@PSshipout \installxyps@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 rotated/scaled diagrams and text, using \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oldtexturesRotate@@{\oldtexturesRotate@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oldtexturesRotate@{\oldtexturesPStypes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ifx\csname xyps-psloaded\endcsname\empty\DN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xyinputorelse@{xyps-r}{\xydrivernoload@{ps-r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xyRotScale@@ \installPSrotscale@ 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DN@{\xydriverfail@{rotations are}\UnloadRotate@\relax}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next@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 variable line-widths and poly-lines, using \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oldtexturesLine@@{\oldtexturesLine@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oldtexturesLine@{\oldtexturesPStypes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ifx\csname xyps-psloaded\endcsname\empty\DN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xyinputorelse@{xyps-l}{\xydrivernoload@{ps-l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stallPSline@ 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DN@{\xydriverfail@{line-styles are}\UnloadLine@\relax}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next@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 extra frames and fills, using \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oldtexturesFrames@@{\oldtexturesFrames@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oldtexturesFrames@{\oldtexturesPStypes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ifx\csname xyps-psloaded\endcsname\empty\DN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xyinputorelse@{xyps-f}{\xydrivernoload@{ps-f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stallPSframes@ 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DN@{\xydriverfail@{frames are}\UnloadPSFrames@\relax}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next@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 patterns and tiles, using \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oldtexturesTiles@@{\oldtexturesTiles@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oldtexturesTiles@{\oldtexturesPStypes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ifx\csname xyps-psloaded\endcsname\empty\DN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xyinputorelse@{xyps-t}{\xydrivernoload@{ps-t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stallPSpatterns@ \xystandardpatterns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DN@{\xydriverfail@{Patterns are}\UnloadPSpatterns@\relax}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next@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*{The end \&amp; Log}\leavev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endin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$Log: xy16textures.doc,v $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3.3  1996/12/18 14:21:23  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oss'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3.3.1.1  1996/12/18  08:45:28  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*** empty log message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3.2  1995/09/19  18:20:20  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Bug fix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3.1  1995/09/05  20:36:33  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lease!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3.0  1995/07/07  20:13:19  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ajor release w/new User's Guide!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2.13  1995/07/04  15:04:51  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ady for release of v3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EW for version 3.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in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Tell Emacs that this is a LaTeX document and how it is format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Local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ode: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ill-column:77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nd: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