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963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723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966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083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