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201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5764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914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036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