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247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40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048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204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