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84720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00156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33522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66782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