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71135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56262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71163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58819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