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547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3578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741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5188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