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18n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18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also to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