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39839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16027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87004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26151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