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56348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07179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02653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0340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