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572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877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307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226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