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22929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86373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74338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61458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